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武胜县烈面第一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王小琼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烈面镇解放街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28265967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363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0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4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.202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年荣获“六好”关工委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荣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22-202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学年度托幼机构卫生保健“先进集体”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.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5:5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