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tbl>
      <w:tblPr>
        <w:tblW w:w="847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武胜县城南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法定代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 xml:space="preserve">杜春 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武胜县新建街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19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26-6552229</w:t>
            </w:r>
          </w:p>
        </w:tc>
      </w:tr>
      <w:tr>
        <w:trPr>
          <w:trHeight w:val="10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4664.6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平方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公办</w:t>
            </w:r>
          </w:p>
        </w:tc>
      </w:tr>
      <w:tr>
        <w:trPr>
          <w:trHeight w:val="123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98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期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伙食费（含点心费）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5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335 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大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5 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中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3 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小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6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2</w:t>
            </w:r>
          </w:p>
        </w:tc>
      </w:tr>
      <w:tr>
        <w:trPr>
          <w:trHeight w:val="12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1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广安市示范幼儿园、文明校园、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022-2023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年托幼保健先进集体、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年度安全工作先进集体、四川省第七届、第八届幼儿绘画作品优秀组织奖。</w:t>
            </w:r>
          </w:p>
        </w:tc>
      </w:tr>
      <w:tr>
        <w:trPr>
          <w:trHeight w:val="7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Administrator</cp:lastModifiedBy>
  <cp:lastPrinted>2022-10-14T15:39:00Z</cp:lastPrinted>
  <dcterms:modified xsi:type="dcterms:W3CDTF">2023-11-07T03:29:15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EE3933C5C1435990296CAF8CF4A4F3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