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鸣钟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邓玉平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武胜县鸣钟镇申家洞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组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5284906199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80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大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3-11-08T10:41:00Z</cp:lastPrinted>
  <dcterms:modified xsi:type="dcterms:W3CDTF">2023-11-08T02:41:24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