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万隆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周颖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万隆镇沿兴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188906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177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7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9:0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4E5D8E12641AC97780B243E05E97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