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烈面镇金色阳光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万艳君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烈面镇通江路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68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8982641912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86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校车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6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6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13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大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小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8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度托幼机构卫生保健工作“先进集体”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万艳君（盖章） 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3-11-06T12:25:00Z</cp:lastPrinted>
  <dcterms:modified xsi:type="dcterms:W3CDTF">2023-11-07T11:12:4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F903A2CA44C27873E2090A1C9C865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