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真静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李敏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真静乡真静街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>119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98265258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448.9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保教费：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伙食费（含点心费）：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150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82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53:0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DA584E48F40219536A3258DC8A44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