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赛马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谭丽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3" w:leader="none"/>
                <w:tab w:val="center" w:pos="1319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武胜县赛马镇雀林村五组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3551964821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92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74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2 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40:4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53D2CAE2B4EA0AD0CCE17C0F8FF1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