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武胜县烈面第二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王小琼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>武胜县烈面镇烈赛路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128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 xml:space="preserve">号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5282659678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6438.08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50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学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伙食费（含点心费）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5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59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1 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1 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1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64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  <w:t>无</w:t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35:31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45125E01C4E88ADD0F0EA7BFFB5F5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