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武胜县金牛场镇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刘利琼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武胜县金牛镇北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6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28168545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328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49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3.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 w:eastAsia="宋体"/>
                <w:sz w:val="24"/>
                <w:szCs w:val="24"/>
                <w:lang w:val="en-US" w:eastAsia="zh-CN"/>
              </w:rPr>
              <w:t>学年度托幼机构卫生保健工作先进集体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刘利琼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02:2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