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胜县漆凉铭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漆良成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胜县沿口镇弘武大道一江山水小区南门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5282687777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教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伙食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2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8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20-20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荣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度教育工作“先进集体”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荣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-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学年度托幼机构卫生保健工作“先进集体”                                     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  <w:lang w:val="en-US" w:eastAsia="zh-CN"/>
        </w:rPr>
        <w:t>202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漆良成  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0:47:19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A0C95FC5A4451B91EEDF8AC0E2496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