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阳光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蒋佳利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沿口镇建设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4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980321165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80.9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蒋佳利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53:2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4FE0A79F0405FA0BEAC50ED36B215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