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奇乐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邓德兵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乐善镇场镇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55161982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 雷宇   （盖章）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7T19:57:00Z</cp:lastPrinted>
  <dcterms:modified xsi:type="dcterms:W3CDTF">2023-11-07T11:59:2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F068690714E7E9E9A87DB7FB05278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