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武胜县沿口镇嘉陵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陈露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沿口镇振兴路瑞都小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3-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5982604155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6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保教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6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期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伙食费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62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-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-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年检情况：合格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-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3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ind w:firstLine="480"/>
        <w:jc w:val="left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>定代表人： 秦晴  （盖章） 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1-05-25T17:30:00Z</cp:lastPrinted>
  <dcterms:modified xsi:type="dcterms:W3CDTF">2023-11-07T10:44:50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C6D42B0754A52913A75C093588D54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