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tbl>
      <w:tblPr>
        <w:tblW w:w="847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武胜县礼安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法定代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谭华</w:t>
            </w: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2"/>
                <w:lang w:val="en-US" w:eastAsia="zh-CN"/>
              </w:rPr>
              <w:t>武胜县礼安镇跃进街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13882628151</w:t>
            </w:r>
          </w:p>
        </w:tc>
      </w:tr>
      <w:tr>
        <w:trPr>
          <w:trHeight w:val="10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663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平方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公办</w:t>
            </w:r>
          </w:p>
        </w:tc>
      </w:tr>
      <w:tr>
        <w:trPr>
          <w:trHeight w:val="123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80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学期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伙食费（含点心费）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5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61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大班：</w:t>
            </w: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中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小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1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3</w:t>
            </w:r>
          </w:p>
        </w:tc>
      </w:tr>
      <w:tr>
        <w:trPr>
          <w:trHeight w:val="12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1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Administrator</cp:lastModifiedBy>
  <cp:lastPrinted>2022-10-14T15:39:00Z</cp:lastPrinted>
  <dcterms:modified xsi:type="dcterms:W3CDTF">2023-11-07T03:34:51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798E0601CF46649F21CE9C0B89E515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