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飞龙镇育才学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毛来宾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飞龙镇北路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908283845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校车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基本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毛来宾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szCs w:val="24"/>
        <w:rFonts w:ascii="宋体" w:hAnsi="宋体" w:eastAsia="宋体" w:cs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18:1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