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街子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李敏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街子镇利民路与富民路交叉口东北侧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98265258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655.1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4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1:4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