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善诺贝尔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田素梅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万善镇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09284565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firstLine="440"/>
        <w:jc w:val="left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田素梅（盖章）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2-10-25T10:46:00Z</cp:lastPrinted>
  <dcterms:modified xsi:type="dcterms:W3CDTF">2023-11-07T11:05:4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85E9F26774A61B9448FEAA4340894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