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学年度幼儿园基本信息备案公示表</w:t>
      </w:r>
    </w:p>
    <w:tbl>
      <w:tblPr>
        <w:tblW w:w="847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623"/>
        <w:gridCol w:w="2214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武胜县万隆镇育苗幼儿园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32"/>
                <w:szCs w:val="32"/>
                <w:lang w:val="en-US" w:eastAsia="zh-CN"/>
              </w:rPr>
              <w:t>负责人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汪利娟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武胜县万隆镇南渝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号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8382696123</w:t>
            </w:r>
          </w:p>
        </w:tc>
      </w:tr>
      <w:tr>
        <w:trPr>
          <w:trHeight w:val="77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面积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（平方米）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6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㎡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 xml:space="preserve">非营利性 </w:t>
            </w:r>
          </w:p>
        </w:tc>
      </w:tr>
      <w:tr>
        <w:trPr>
          <w:trHeight w:val="123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保教费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4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期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39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班级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 xml:space="preserve">2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大班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中班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 xml:space="preserve">1 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小班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0</w:t>
            </w: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4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保育员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020-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学年年检情况：合格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021-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学年年检情况：基本合格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022-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学年年检情况：基本合格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98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法定代表人：吴娟   （盖章）         时间：</w:t>
      </w:r>
      <w:r>
        <w:rPr>
          <w:rFonts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秦瑞</cp:lastModifiedBy>
  <cp:lastPrinted>2023-11-07T15:18:00Z</cp:lastPrinted>
  <dcterms:modified xsi:type="dcterms:W3CDTF">2023-11-07T11:07:27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0853AAA9214B2D8F31F8FD8ADD8C75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