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lang w:val="en-US" w:eastAsia="zh-CN"/>
              </w:rPr>
              <w:t>武胜县乐善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6" w:leader="none"/>
                <w:tab w:val="center" w:pos="1207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ab/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冯晓芹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广安市武胜县乐善镇正阳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83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982633583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2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28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月荣获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022—2023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学年度托幼机构卫生保健工作先进集体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34:2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C0A9F688848C982560BC179C2D7A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