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烈面镇果山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滕雪莲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烈面镇食品巷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18204900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1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9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滕雪莲 （盖章）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7:50:00Z</dcterms:created>
  <dc:creator>微软用户</dc:creator>
  <dc:description/>
  <dc:language>en-US</dc:language>
  <cp:lastModifiedBy>秦瑞</cp:lastModifiedBy>
  <cp:lastPrinted>2021-05-26T01:30:00Z</cp:lastPrinted>
  <dcterms:modified xsi:type="dcterms:W3CDTF">2023-11-07T11:11:59Z</dcterms:modified>
  <cp:revision>0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