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胜县远兴实验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远兴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胜县沿口镇同心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98589888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教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伙食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-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荣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-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度托幼机构卫生保健工作先进集体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荣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度教育工作先进集体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>定代表人：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王远兴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（盖章） 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1-05-25T17:30:00Z</cp:lastPrinted>
  <dcterms:modified xsi:type="dcterms:W3CDTF">2023-11-07T10:53:53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C34633307147FEBAE24682AED52648_1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