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沿口镇城北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杨娟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沿口镇建设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号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8982616066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4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校车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伙食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26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荣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年度托幼机构卫生保健工作“先进集体”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杨娟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0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0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45:13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593B50B6D404288D15C092B478B0F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