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怡馨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微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沿口镇清泉街怡馨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82600803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夏微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7:36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BF6086201478E8E968008ACC9B6A7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