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胜县沿口启智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茜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胜县沿口镇五十米大街华城大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楼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11884217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0-20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</w:t>
      </w:r>
      <w:r>
        <w:rPr>
          <w:rFonts w:ascii="宋体" w:hAnsi="宋体" w:cs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陈茜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51:43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114B34BE04BA2BFE64994CC4698AD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