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086"/>
        <w:gridCol w:w="708"/>
        <w:gridCol w:w="1631"/>
        <w:gridCol w:w="2206"/>
      </w:tblGrid>
      <w:tr>
        <w:trPr>
          <w:trHeight w:val="97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东方红幼儿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谭华 </w:t>
            </w:r>
          </w:p>
        </w:tc>
      </w:tr>
      <w:tr>
        <w:trPr>
          <w:trHeight w:val="99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 xml:space="preserve">四川省广安市武胜县沿口镇仁和六街与东方街交叉口东北侧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882628151</w:t>
            </w:r>
          </w:p>
        </w:tc>
      </w:tr>
      <w:tr>
        <w:trPr>
          <w:trHeight w:val="102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0813.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6"/>
                <w:szCs w:val="36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保教费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20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伙食费（含点心费）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5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70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大班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</w:tr>
      <w:tr>
        <w:trPr>
          <w:trHeight w:val="781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6"/>
                <w:szCs w:val="3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6"/>
                <w:szCs w:val="3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82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6"/>
                <w:szCs w:val="36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5</w:t>
            </w:r>
          </w:p>
        </w:tc>
      </w:tr>
      <w:tr>
        <w:trPr>
          <w:trHeight w:val="125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1.0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被评为广安市“平安校园”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1.03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被中共武胜县委授予“先进基层党组织”称号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1.1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荣获广安市“巾帼文明岗”称号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2.09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被评为广安市教育工作先进集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3.09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被武胜县教育科技和体育局评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教育工作先进集体</w:t>
            </w:r>
          </w:p>
        </w:tc>
      </w:tr>
      <w:tr>
        <w:trPr>
          <w:trHeight w:val="56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29:55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45125E01C4E88ADD0F0EA7BFFB5F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