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万善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谭丽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武胜县万善镇万渝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488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 xml:space="preserve">号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51964821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280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3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246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4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2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52:12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45125E01C4E88ADD0F0EA7BFFB5F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