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武胜县沿口镇皇童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唐诗平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武胜县沿口镇嘉陵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5882578997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48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保教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2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伙食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519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8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0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-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年年检情况：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年年检情况：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-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武胜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-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年度托幼机构卫生保健工作中被评为“先进集体”。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/>
      </w:pP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>定代表人：唐诗平 （盖章）    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1-05-25T17:30:00Z</cp:lastPrinted>
  <dcterms:modified xsi:type="dcterms:W3CDTF">2023-11-07T10:46:07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CF423227ED4FDE8AE5C84FF865BF42_1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