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石盘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周秦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石盘镇石鼓路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47535210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050.26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学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44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0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46:38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CADEEA7BA40D582F30773EAA269C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