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武胜县上游巷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谭华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沿口镇建设北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37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82628151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25.0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86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7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7:26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A3F2ED9554FC6AB7B9BB7A008204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