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708"/>
        <w:gridCol w:w="1631"/>
        <w:gridCol w:w="2206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金岭幼儿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杜春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武胜县沿口镇雅岭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2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 xml:space="preserve">号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8982615637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381.79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279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41:3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3C3ED3477476DA88A6806C16CAB0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