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87"/>
        <w:gridCol w:w="615"/>
        <w:gridCol w:w="160"/>
        <w:gridCol w:w="1470"/>
        <w:gridCol w:w="2340"/>
      </w:tblGrid>
      <w:tr>
        <w:trPr>
          <w:trHeight w:val="97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武胜县新学幼儿园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张世斌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武胜县万隆镇新学村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8498886</w:t>
            </w:r>
          </w:p>
        </w:tc>
      </w:tr>
      <w:tr>
        <w:trPr>
          <w:trHeight w:val="77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6.9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ind w:left="0"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5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大班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中班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小班：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3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13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8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0:0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813289BC345B4B4417D2E8CC70E4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