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武胜县沿口第二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周秦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武胜县沿口镇振兴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47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 xml:space="preserve">号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547535210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935.98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学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92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6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8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8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4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荣获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022-202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学年度教育工作先进集体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荣获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022-202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学年度托幼机构卫生保健工作先进集体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月被评为四川省示范性幼儿园。</w:t>
            </w:r>
          </w:p>
        </w:tc>
      </w:tr>
      <w:tr>
        <w:trPr>
          <w:trHeight w:val="96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48:21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8C981A1734D0CB30CFF3565B494B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