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烈面镇未来星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张永明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烈面镇新建街蚕桑站二楼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8728608153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7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伙食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74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sz w:val="32"/>
                <w:szCs w:val="32"/>
              </w:rPr>
              <w:t>大班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中班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sz w:val="32"/>
                <w:szCs w:val="32"/>
              </w:rPr>
              <w:t>小班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0-2021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1-2022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2-202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</w:tc>
      </w:tr>
      <w:tr>
        <w:trPr>
          <w:trHeight w:val="142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31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  <w:t>202</w:t>
      </w:r>
      <w:r>
        <w:rPr>
          <w:rFonts w:cs="Times New Roman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>定代表人：张永明（盖章）  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3-11-08T10:02:00Z</cp:lastPrinted>
  <dcterms:modified xsi:type="dcterms:W3CDTF">2023-11-08T02:09:00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7D3677E74C424F9AA885C63629E16E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