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白坪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颜晓红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四川省广安市武胜县民兴街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8982656103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166.47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保教费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期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伙食费（含点心费）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7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9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3:5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DDAE3F03040A3A856B28C85F838A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