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嘉陵第三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秦晴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和民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及和民街裙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51839956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25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5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4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41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6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年度教育工作先进集体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武胜县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教育系统先进集体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李秀英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6:2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B5C73CBD04A0AAB3454824FD9B415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