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83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武胜县城东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颜晓红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武胜县沿口镇富裕路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48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8982656103</w:t>
            </w:r>
          </w:p>
        </w:tc>
      </w:tr>
      <w:tr>
        <w:trPr>
          <w:trHeight w:val="105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7248.18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07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98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5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471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3 </w:t>
            </w:r>
          </w:p>
        </w:tc>
      </w:tr>
      <w:tr>
        <w:trPr>
          <w:trHeight w:val="329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</w:tr>
      <w:tr>
        <w:trPr>
          <w:trHeight w:val="46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5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8</w:t>
            </w:r>
          </w:p>
        </w:tc>
      </w:tr>
      <w:tr>
        <w:trPr>
          <w:trHeight w:val="106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月，被评为“广安市市级示范园”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月，荣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获全国足球特色园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月，荣获“广安市文明校园”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月，在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年度宣传信息工作中，被评为先进集体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月，被评为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年教育系统“先进集体”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月，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荣获武胜县三八红旗集体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月，荣获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2-2023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学年度托幼机构卫生保健工作“先进集体”</w:t>
            </w:r>
          </w:p>
          <w:p>
            <w:pPr>
              <w:pStyle w:val="Normal"/>
              <w:jc w:val="both"/>
              <w:rPr>
                <w:rFonts w:ascii="方正楷体简体" w:hAnsi="方正楷体简体" w:eastAsia="方正楷体简体" w:cs="方正楷体简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月，被评为“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四川省第二批品格教育成果推广应用示范园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”</w:t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楷体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3-11-06T12:46:00Z</cp:lastPrinted>
  <dcterms:modified xsi:type="dcterms:W3CDTF">2023-11-07T03:28:20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0C902A6CB74F798C7FB6304727639A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