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武胜县龙女湖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谭丽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武胜县沿口镇龙山路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18394968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8146.75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68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6:1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4B398B8784FBF8FE8266FB3C9B39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