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小博士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唐诗平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印山街梧桐花园五单元一楼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882578997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7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9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4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唐诗平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8:1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78CF6EEA649CBB8453339DD8BB3D0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