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武胜县宝箴塞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 xml:space="preserve">谭丽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武胜县宝箴塞镇农林村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51964821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97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1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80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17:5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A609B9F654EA1982200C95CFCA1E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