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黄石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周秦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石盘镇石鼓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 xml:space="preserve">146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sz w:val="28"/>
                <w:szCs w:val="36"/>
              </w:rPr>
              <w:t>135 4753 5210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47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5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4:02:2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2DEBB395A4017997F71D6B885D2F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