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鸣钟乡智力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李华君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鸣钟镇金钟街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350461909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 李华君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19:0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7909CA62294F5BA313C0C389FFD452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