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华封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6" w:leader="none"/>
                <w:tab w:val="center" w:pos="1207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ab/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周颖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ab/>
              <w:t xml:space="preserve">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广安市武胜县华封镇沿华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4188906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3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31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1:07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