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清平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 xml:space="preserve">周颖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武胜县清平镇观桥村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组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41889068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66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2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36:39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60574ED204902972BB9E46FD0818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