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乐善镇金果果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李会兰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乐善镇武乐路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16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348146518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校车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48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lang w:val="en-US" w:eastAsia="zh-CN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李朝阳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1:20:54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2F4AD34A948618AF0BED557EFA69E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