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胜县旧县乡街道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蔚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胜县沿口镇沿中路新建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82686928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cs="Times New Roman" w:eastAsia="仿宋_GB2312;仿宋"/>
                <w:sz w:val="32"/>
                <w:szCs w:val="32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谭蔚   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47:0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17A924F34D4A1CBA9D621953E5DB90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