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猛山小天使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周晓利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猛山乡猛裕山路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15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982616599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5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：周晓利 （盖章）            时间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32:00Z</dcterms:created>
  <dc:creator>微软用户</dc:creator>
  <dc:description/>
  <dc:language>en-US</dc:language>
  <cp:lastModifiedBy>秦瑞</cp:lastModifiedBy>
  <cp:lastPrinted>2023-11-06T10:31:00Z</cp:lastPrinted>
  <dcterms:modified xsi:type="dcterms:W3CDTF">2023-11-07T11:23:1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