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736"/>
        <w:gridCol w:w="210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红滩幼儿园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颜晓红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武胜县沿口镇滨河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8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 xml:space="preserve">号 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8982656103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606.3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4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9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2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月，在 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1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度宣传信息工作中，被评为先进集体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月，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第二十一届“当代杯”全国幼儿教师职业技能大赛先进单位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月，被评为 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教育系统“先进集体”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月，荣获武胜县三八红旗集体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 xml:space="preserve">月，荣获 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 xml:space="preserve">2022-2023 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学年度托幼机构卫生保健工作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“先进集体”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0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,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四川省第二批品格教育成果推广应用示范园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52:3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655C4E2134377875FCB910EF0E10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