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猛山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 xml:space="preserve">颜晓红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武胜县猛山乡猛山路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179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 xml:space="preserve">号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18982656103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956.3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75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9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1 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1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48:59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D149B509B941F784801A70062CF1E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