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龙庭乡金苹果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侯小红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龙庭乡场镇唐中福门市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8224378455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3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br/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7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 侯小红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2-10-25T10:54:00Z</cp:lastPrinted>
  <dcterms:modified xsi:type="dcterms:W3CDTF">2023-11-07T11:23:05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411BBE5D3A4152B92E409BE2A60FEE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