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万善镇喜洋洋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李婷婷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万善镇开发区中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282600667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校车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 李婷婷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1:06:1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