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961"/>
        <w:gridCol w:w="1876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武胜县印山幼儿园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谭丽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广安市武胜县沿口镇弘武大道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438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51964821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173.06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伙食费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含点心费）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5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392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6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3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4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武胜县文明校园、广安市文明校园、广安市年度学校安全后勤工作先进集体、广安市示范性幼儿园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武胜县五一劳动奖表彰对象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教育工作先进集体、童心向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强国有我优秀童谣征集优秀组织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度宣传信息工作先进集体、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年度宣传信息工作先进集体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开园来三次获得年终目标考核一等奖。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42:32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64447B78F4641A36965D0D1B8AEC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