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2007"/>
        <w:gridCol w:w="617"/>
        <w:gridCol w:w="91"/>
        <w:gridCol w:w="1486"/>
        <w:gridCol w:w="2351"/>
      </w:tblGrid>
      <w:tr>
        <w:trPr>
          <w:trHeight w:val="97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幼儿园名称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武胜县沿口镇金童幼儿园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负责人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肖永平</w:t>
            </w:r>
          </w:p>
        </w:tc>
      </w:tr>
      <w:tr>
        <w:trPr>
          <w:trHeight w:val="99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办学地址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兴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武大道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lang w:bidi="ar"/>
              </w:rPr>
              <w:t>27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号美好家园二期二楼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联系电话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bidi="ar"/>
              </w:rPr>
              <w:t>13659093088</w:t>
            </w:r>
          </w:p>
        </w:tc>
      </w:tr>
      <w:tr>
        <w:trPr>
          <w:trHeight w:val="77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园舍占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面积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bidi="ar"/>
              </w:rPr>
              <w:t>548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 xml:space="preserve">㎡ 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办学属性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非营利性</w:t>
            </w:r>
          </w:p>
        </w:tc>
      </w:tr>
      <w:tr>
        <w:trPr>
          <w:trHeight w:val="1406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收费标准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保教费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lang w:bidi="ar"/>
              </w:rPr>
              <w:t>2480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元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lang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  <w:t>生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期</w:t>
            </w:r>
          </w:p>
        </w:tc>
      </w:tr>
      <w:tr>
        <w:trPr>
          <w:trHeight w:val="701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在园幼儿数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bidi="ar"/>
              </w:rPr>
              <w:t>132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班级数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大班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lang w:bidi="ar"/>
              </w:rPr>
              <w:t>3</w:t>
            </w:r>
          </w:p>
        </w:tc>
      </w:tr>
      <w:tr>
        <w:trPr>
          <w:trHeight w:val="781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中班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lang w:bidi="ar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小班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lang w:bidi="ar"/>
              </w:rPr>
              <w:t>1</w:t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专任教师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保育员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bidi="ar"/>
              </w:rPr>
              <w:t>5</w:t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近三年年检情况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br/>
              <w:t>2020-2021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学年年检情况：合格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0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21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-20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学年年检情况：合格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br/>
              <w:t>20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22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-20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23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学年年检情况：合格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br/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近三年获得的荣誉称号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仿宋_GB2312;仿宋"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备注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ind w:firstLine="440"/>
        <w:jc w:val="left"/>
        <w:rPr>
          <w:rFonts w:ascii="宋体" w:hAnsi="宋体" w:cs="宋体"/>
          <w:sz w:val="44"/>
          <w:szCs w:val="44"/>
        </w:rPr>
      </w:pPr>
      <w:r>
        <w:rPr>
          <w:sz w:val="44"/>
          <w:szCs w:val="44"/>
        </w:rPr>
        <w:t>202</w:t>
      </w:r>
      <w:r>
        <w:rPr>
          <w:sz w:val="44"/>
          <w:szCs w:val="44"/>
        </w:rPr>
        <w:t>3</w:t>
      </w:r>
      <w:r>
        <w:rPr>
          <w:rFonts w:ascii="宋体" w:hAnsi="宋体" w:cs="宋体"/>
          <w:sz w:val="44"/>
          <w:szCs w:val="44"/>
        </w:rPr>
        <w:t>学年度幼儿园基本信息备案公示表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法定代表人：肖永平 （盖章）            时间：</w:t>
      </w:r>
      <w:r>
        <w:rPr>
          <w:rFonts w:cs="宋体" w:ascii="宋体" w:hAnsi="宋体"/>
          <w:sz w:val="24"/>
        </w:rPr>
        <w:t>2023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9:50:00Z</dcterms:created>
  <dc:creator>微软用户</dc:creator>
  <dc:description/>
  <dc:language>en-US</dc:language>
  <cp:lastModifiedBy>秦瑞</cp:lastModifiedBy>
  <cp:lastPrinted>2021-05-25T17:30:00Z</cp:lastPrinted>
  <dcterms:modified xsi:type="dcterms:W3CDTF">2023-11-07T10:46:49Z</dcterms:modified>
  <cp:revision>7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7D3677E74C424F9AA885C63629E16E</vt:lpwstr>
  </property>
  <property fmtid="{D5CDD505-2E9C-101B-9397-08002B2CF9AE}" pid="3" name="KSOProductBuildVer">
    <vt:lpwstr>2052-12.1.0.15933</vt:lpwstr>
  </property>
  <property fmtid="{D5CDD505-2E9C-101B-9397-08002B2CF9AE}" pid="4" name="commondata">
    <vt:lpwstr>commondata</vt:lpwstr>
  </property>
</Properties>
</file>