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飞龙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文练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飞龙镇上场街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51957222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3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99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保教费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期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伙食费（含点心费）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8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32"/>
                <w:szCs w:val="32"/>
                <w:lang w:val="en-US" w:eastAsia="zh-CN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32"/>
                <w:szCs w:val="32"/>
                <w:lang w:val="en-US" w:eastAsia="zh-CN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32"/>
                <w:szCs w:val="32"/>
                <w:lang w:val="en-US" w:eastAsia="zh-CN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6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荣获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年武胜县教育科技和体育系统“先进基层党组织”。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0:34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841DB1789494EA766C3519FC3D2F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