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双星爱育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张冬梅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双星乡工农村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458901373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6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小班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32"/>
                <w:lang w:val="en-US" w:eastAsia="zh-CN" w:bidi="ar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宋体"/>
          <w:sz w:val="24"/>
        </w:rPr>
        <w:t>法定代表人：张冬梅  （盖章）            时间：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3:52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23:59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716489F68461C90DA2215EF2B4ECF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