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宝箴塞镇宝贝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田素梅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宝箴塞场镇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3092845650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8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保教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校车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00-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伙食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03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20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21-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22-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田素梅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2-10-19T15:13:00Z</cp:lastPrinted>
  <dcterms:modified xsi:type="dcterms:W3CDTF">2023-11-07T11:02:43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3DD89463854D938E708435FF84F06E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