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11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石桥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 xml:space="preserve">李敏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武胜县石桥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 xml:space="preserve">号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5282652588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94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300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32"/>
                <w:szCs w:val="32"/>
                <w:lang w:val="en-US" w:eastAsia="zh-CN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32"/>
                <w:szCs w:val="32"/>
                <w:lang w:val="en-US" w:eastAsia="zh-CN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1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月被评为广安市示范性幼儿园；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月荣获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022-2023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学年度托幼机构卫生保健工作先进集体。</w:t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166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6:28:35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21B9358F24D66BD7A4E3CA376E51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