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仁和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周秦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 xml:space="preserve">武胜县沿口镇两路口三街与两路口一街交叉口东北侧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47535210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8895.1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9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7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3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4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022-2023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>学年度托育机构卫生保健工作先进集体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46:59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8978091264DA48FA5AFF26C3672F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