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胜利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谭丽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广安市武胜县胜利场镇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4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51964821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959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77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8:2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